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остановления администрации поселка Тим «Об утверждении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 время проведения публичных слушаний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им, улица Кирова, д. 25а,                           30.10.2017г, 10-00 ча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акулов А. В.  – председательствующий, Глава поселка Тим, 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едова И. А. - секретарь, заместитель Главы поселка Т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явочном листе публичных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редседательствующего по представленному для рассмотрения проекту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autoSpaceDE w:val="false"/>
        <w:spacing w:before="240" w:after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 разъяснен проект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жителей поступило предложение согласовать проект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предложе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гласование проекта муниципальной программы «Формирование современной городской среды на территории поселка Тим на 2018-2022 годы» проголосовали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 Поблагодарил всех участников за участие в обсуждении вопро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 Главе поселка Тим было рекомендовано принять</w:t>
      </w:r>
      <w:bookmarkStart w:id="0" w:name="sub_28091"/>
      <w:r>
        <w:rPr>
          <w:rFonts w:cs="Times New Roman" w:ascii="Times New Roman" w:hAnsi="Times New Roman"/>
          <w:sz w:val="28"/>
          <w:szCs w:val="28"/>
        </w:rPr>
        <w:t xml:space="preserve"> решение об утверждении муниципальной программы «Формирование современной городской среды на территории поселка Тим на 2018-2022 годы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: Считать публичные слушания по проекту муниципальной программы «Формирование современной городской среды на территории поселка Тим на 2018-2022 годы» состоявшимися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________________________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________________________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22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2:00Z</dcterms:created>
  <dc:creator>Homo</dc:creator>
  <dc:description/>
  <cp:keywords/>
  <dc:language>en-US</dc:language>
  <cp:lastModifiedBy>user</cp:lastModifiedBy>
  <dcterms:modified xsi:type="dcterms:W3CDTF">2017-10-31T09:59:00Z</dcterms:modified>
  <cp:revision>3</cp:revision>
  <dc:subject/>
  <dc:title/>
</cp:coreProperties>
</file>