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ind w:firstLine="708"/>
        <w:jc w:val="center"/>
        <w:rPr/>
      </w:pPr>
      <w:r>
        <w:rPr/>
        <w:t xml:space="preserve">по итогам общественного обсуждения проекта Программы «Формирование современной городской среды на территории поселка Тим на 2018-2022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п Тим                                                                                                26 октября  2017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требованиями Порядка общественного обсуждения проекта муниципальной программы «Формирование современной городской среды на территории поселка Тим на 2018-2022 годы», утвержденного постановлением Администрации поселка Тим от 14 августа 2017 года № 148  было организовано и проведено общественное обсуждение проекта Программы «Формирование современной городской среды на территории поселка Тим на 2018-2022 годы».</w:t>
      </w:r>
    </w:p>
    <w:p>
      <w:pPr>
        <w:pStyle w:val="Normal"/>
        <w:ind w:firstLine="708"/>
        <w:rPr/>
      </w:pPr>
      <w:r>
        <w:rPr/>
        <w:t xml:space="preserve">В течение срока проведения общественного обсуждения проекта Программы «Формирование современной городской среды на территории поселка Тим на 2018-2022 годы» замечаний и предложений в администрацию поселка Тим не поступало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поселка Тим  ____________ А.В.Куракул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токол вел ___________ И.А.Нефе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38:00Z</dcterms:created>
  <dc:creator>user</dc:creator>
  <dc:description/>
  <cp:keywords/>
  <dc:language>en-US</dc:language>
  <cp:lastModifiedBy>user</cp:lastModifiedBy>
  <cp:lastPrinted>2017-05-19T16:48:00Z</cp:lastPrinted>
  <dcterms:modified xsi:type="dcterms:W3CDTF">2017-10-31T09:47:00Z</dcterms:modified>
  <cp:revision>3</cp:revision>
  <dc:subject/>
  <dc:title/>
</cp:coreProperties>
</file>