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ind w:right="-1" w:hanging="0"/>
        <w:jc w:val="center"/>
        <w:rPr/>
      </w:pPr>
      <w:r>
        <w:rPr>
          <w:szCs w:val="28"/>
        </w:rPr>
        <w:t>о результатах публичных слушаний по вопросу утверждения Правил благоустройства территории поселка Ти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 Тим                                                                                  15.08.2017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</w:t>
        <w:softHyphen/>
        <w:t>коном «Об общих принципах организации местного самоуправления в Российской Федерации», Уставом муниципального образования «поселок Тим» Тимского района Курской области, решением Собрания депутатов  поселка Тим от 24.07.2017 года  №28 «О проведении публичных слушаний по проекту Правил благоустройства территории поселка Тим» проведены публичные слушания по вопросу утверждения Правил благоустройства территории поселка Тим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– 15.08.2017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– Курская область, п. Тим, ул Кирова, д 25а, здание администрации поселка Ти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убличных слушаний от жителей поступили следующие предложения: согласовать проект Правил благоустройства территории поселка Тим. Других предложений не поступило. За согласование проекта Правил благоустройства территории поселка Тим проголосовали единоглас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по вопросу утверждения Правил благоустройства территории поселка Тим комиссия решила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утверждения Правил благоустройства территории поселка Тим проведены в соответствии с действующим законодательством и считаются состоявшимися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заключение на официальном сайте администрации поселка Ти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А.В.Куракулов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16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И.А.Нефедова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right="-222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42:00Z</dcterms:created>
  <dc:creator>user</dc:creator>
  <dc:description/>
  <cp:keywords/>
  <dc:language>en-US</dc:language>
  <cp:lastModifiedBy>user</cp:lastModifiedBy>
  <dcterms:modified xsi:type="dcterms:W3CDTF">2017-10-03T05:49:00Z</dcterms:modified>
  <cp:revision>3</cp:revision>
  <dc:subject/>
  <dc:title/>
</cp:coreProperties>
</file>