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</w:p>
    <w:p>
      <w:pPr>
        <w:pStyle w:val="TextBody"/>
        <w:ind w:right="-1" w:hanging="0"/>
        <w:jc w:val="center"/>
        <w:rPr/>
      </w:pPr>
      <w:r>
        <w:rPr>
          <w:b/>
          <w:szCs w:val="28"/>
        </w:rPr>
        <w:t>публичных слушаний по проекту решения Собрания депутатов поселка Тим «Об утверждении Правил благоустройства территории поселка Тим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и время проведения публичных слушаний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Тим, улица Кирова, д. 25 «а»,  15.08.2017, 10-00 час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spacing w:before="24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акулов А. В.  – председательствующий, Глава поселка Тим, </w:t>
      </w:r>
    </w:p>
    <w:p>
      <w:pPr>
        <w:pStyle w:val="Normal"/>
        <w:spacing w:before="24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федова И. А. - секретарь, заместитель Главы поселка Ти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, принявшие участие в слушаниях зарегистрированы  в явочном листе публичных слушаний, который является неотъемлемым приложением к протоколу. Не подлежит опубликованию, с приложением можно ознакомиться в администрации посел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проекта  Правил благоустройства территории поселка Тим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публичных слушаний:</w:t>
      </w:r>
    </w:p>
    <w:p>
      <w:pPr>
        <w:pStyle w:val="Normal"/>
        <w:autoSpaceDE w:val="false"/>
        <w:spacing w:before="240" w:after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ступление председательствующего по представленному для рассмотрения проекту Правил благоустройства территории поселка Тим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 разъяснен проект Правил благоустройства территории поселка Тим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жителей поступило предложение согласовать проект Правил благоустройства территории поселка Тим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ругих предложений не поступило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огласование проекта Правил благоустройства территории поселка Тим проголосовали единоглас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председательствующий сообщил, что вопросы повестки дня публичных слушаний рассмотрены. Публичные слушания считать состоявшимися. Поблагодарила всех участников за участие в обсуждении вопрос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убличных слушаний  Главе поселка Тим было рекомендовано принять</w:t>
      </w:r>
      <w:bookmarkStart w:id="0" w:name="sub_28091"/>
      <w:r>
        <w:rPr>
          <w:rFonts w:cs="Times New Roman" w:ascii="Times New Roman" w:hAnsi="Times New Roman"/>
          <w:sz w:val="28"/>
          <w:szCs w:val="28"/>
        </w:rPr>
        <w:t xml:space="preserve"> решение о согласии с проектом Правил благоустройства территории поселка Тим и направлении его на утверждении в Собрание  депутатов поселка Тим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  <w:r>
        <w:rPr>
          <w:rFonts w:cs="Times New Roman" w:ascii="Times New Roman" w:hAnsi="Times New Roman"/>
          <w:sz w:val="28"/>
          <w:szCs w:val="28"/>
        </w:rPr>
        <w:t>: Считать публичные слушания по проекту Правил благоустройства территории поселка Тим состоявшимися.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       ________________________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                               ________________________  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22" w:hanging="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5:29:00Z</dcterms:created>
  <dc:creator>Homo</dc:creator>
  <dc:description/>
  <cp:keywords/>
  <dc:language>en-US</dc:language>
  <cp:lastModifiedBy>user</cp:lastModifiedBy>
  <dcterms:modified xsi:type="dcterms:W3CDTF">2017-10-03T05:57:00Z</dcterms:modified>
  <cp:revision>3</cp:revision>
  <dc:subject/>
  <dc:title/>
</cp:coreProperties>
</file>