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5669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2016г.                             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объявлении торгов в форме аукциона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право заключения договоров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енды земельных участков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поселок Тим» Тимского района Курской области, с целью совершенствования земельных отношений на территории поселка, Администрация поселка Тим ПОСТАНОВЛЯЕТ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Определить ОБУ «Фонд имущества Курской области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открытого по составу участников и по форме предложений о цене для заключения договоров аренды земельных участков, государственная собственность на который не разграничена, по 2 (Двум) лотам, а именно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лот № 1. Земельный участок из категории земель населенных пунктов. Разрешенное использование: объекты гаражного назначения, в границах указанного в кадастровом паспорте земельного участка, площадью 30 кв. м., кадастровый номер: 46:24:010101:1530. Местоположение земельного участка: Курская область, Тимский район, п. Тим, ул. Карла Маркса. Обременений не зарегистрировано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лот № 2. Земельный участок из категории земель населенных пунктов. Разрешенное использование: объекты гаражного назначения, в границах указанного в кадастровом паспорте земельного участка, площадью 60 кв. м., кадастровый номер: 46:24:010103:886. Местоположение земельного участка: Курская область, Тимский район, п. Тим, пер. Куйбышевский. Обременений не зарегистрировано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цене, установленной на основании п. 14 ст 39.11 Земельного кодекса в размере 50 % кадастровой стоимости земельных участков и составляет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Лоту № 1 – 4 243 (Четыре тысячи двести сорок три) руб. 65 коп.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Лоту № 2 – 8 487 (Восемь тысяч четыреста восемьдесят семь) руб. 30 коп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рием заявок на участие в аукционе осуществлять не менее двадцати пяти дней с момента опубликования в газете «Слово хлебороба» и на сайтах в сети Интернет, определённых действующим законодательством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ровести аукцион, открытый по составу участников и по форме подачи предложений о цене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Утвердить величину повышения начальной цены шаг аукциона в размере 3% от начального размера арендной платы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Лоту № 1 – 127 (Сто двадцать семь) руб. 31 коп.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Лоту № 2 – 254 (Двести пятьдесят четыре) руб. 62 коп.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Утвердить задаток аукциона в размере 50 % от начального размера арендной платы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Лоту № 1 – 2 121 (Две тысячи сто двадцать один) руб. 83 коп.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Лоту № 2 – 4 243 (Четыре тысячи двести сорок три) руб. 65 коп.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Извещение о проведении аукциона опубликовать в газете «Слово хлебороба», а также разместить в сети интернет на сайтах, предусмотренных действующим законодательством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Контроль за исполнением настоящего постановления оставляю за собой.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Настоящее постановление вступает в силу со дня его подписани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лава поселка Тим                                     А.В.Куракулов</w:t>
      </w:r>
    </w:p>
    <w:p>
      <w:pPr>
        <w:pStyle w:val="ConsPlusTitle"/>
        <w:tabs>
          <w:tab w:val="clear" w:pos="708"/>
          <w:tab w:val="left" w:pos="6663" w:leader="none"/>
        </w:tabs>
        <w:ind w:right="31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3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b w:val="false"/>
      <w:sz w:val="22"/>
      <w:szCs w:val="22"/>
    </w:rPr>
  </w:style>
  <w:style w:type="character" w:styleId="WW8Num6z4">
    <w:name w:val="WW8Num6z4"/>
    <w:qFormat/>
    <w:rPr>
      <w:sz w:val="26"/>
      <w:szCs w:val="26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5:00Z</dcterms:created>
  <dc:creator>PozdnyakovD</dc:creator>
  <dc:description/>
  <cp:keywords/>
  <dc:language>en-US</dc:language>
  <cp:lastModifiedBy>user</cp:lastModifiedBy>
  <cp:lastPrinted>2015-04-30T11:34:00Z</cp:lastPrinted>
  <dcterms:modified xsi:type="dcterms:W3CDTF">2016-11-08T11:09:00Z</dcterms:modified>
  <cp:revision>3</cp:revision>
  <dc:subject/>
  <dc:title/>
</cp:coreProperties>
</file>