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ПОСЕЛКА Т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июля 2016                                       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дорожных знаков </w:t>
      </w:r>
    </w:p>
    <w:p>
      <w:pPr>
        <w:pStyle w:val="Normal"/>
        <w:widowControl w:val="false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в целях повышения безопасности дорожного движения Собрание депутатов поселка Тим РЕШИЛО:</w:t>
      </w:r>
    </w:p>
    <w:p>
      <w:pPr>
        <w:pStyle w:val="Normal"/>
        <w:widowControl w:val="false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1" w:firstLine="49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становить две искусственные дорожные неровности по ул К.Маркса напротив детского сада и школы, одну искусственную дорожную неровность по ул Ленина напротив дома №50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/>
        <w:ind w:left="0" w:right="-1" w:firstLine="498"/>
        <w:rPr/>
      </w:pPr>
      <w:r>
        <w:rPr>
          <w:rFonts w:cs="Times New Roman" w:ascii="Times New Roman" w:hAnsi="Times New Roman"/>
          <w:sz w:val="28"/>
          <w:szCs w:val="28"/>
        </w:rPr>
        <w:t>Установить на территории поселка Тим следующие дорожные знаки:</w:t>
      </w:r>
    </w:p>
    <w:p>
      <w:pPr>
        <w:pStyle w:val="Style17"/>
        <w:widowControl w:val="false"/>
        <w:autoSpaceDE w:val="false"/>
        <w:spacing w:lineRule="auto" w:line="240" w:before="240" w:after="200"/>
        <w:ind w:left="0" w:right="-1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въезде на площадь с ул М.Горького два запрещающих дорожных знака «Въезд запрещен» с табличками с указанием времени действия знака (около здания магазина «Счастливый малыш» и ТЦ «Стимул»); </w:t>
      </w:r>
    </w:p>
    <w:p>
      <w:pPr>
        <w:pStyle w:val="Style17"/>
        <w:widowControl w:val="false"/>
        <w:autoSpaceDE w:val="false"/>
        <w:spacing w:lineRule="auto" w:line="240" w:before="240" w:after="0"/>
        <w:ind w:left="498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240" w:after="0"/>
        <w:ind w:left="498" w:right="-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о улице Димитрова</w:t>
      </w:r>
      <w:r>
        <w:rPr>
          <w:rFonts w:cs="Times New Roman" w:ascii="Times New Roman" w:hAnsi="Times New Roman"/>
          <w:sz w:val="28"/>
          <w:szCs w:val="28"/>
        </w:rPr>
        <w:t xml:space="preserve"> напротив дома №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наки особых предписаний «Пешеходный переход» по обеим сторонам дороги (4 ш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улице К.Маркса по нечетной стороне улицы</w:t>
      </w:r>
      <w:r>
        <w:rPr>
          <w:sz w:val="28"/>
          <w:szCs w:val="28"/>
        </w:rPr>
        <w:t xml:space="preserve">:  </w:t>
      </w:r>
    </w:p>
    <w:p>
      <w:pPr>
        <w:pStyle w:val="Normal"/>
        <w:ind w:firstLine="567"/>
        <w:rPr/>
      </w:pPr>
      <w:r>
        <w:rPr>
          <w:sz w:val="28"/>
          <w:szCs w:val="28"/>
        </w:rPr>
        <w:t>напротив здания МФЦ -  запрещающий знак «Ограничение максимальной скорости» (40 км), предупреждающий знак «Дети» с информационным знаком «100 м»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против территории детского сада -    предупреждающий знак «Дети», запрещающий знак «Ограничение максимальной скорости» (20 км), знак особых предписаний «Искусственная неровность»,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отив школьной территории - знак особых предписаний «Искусственная неровность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улице К.Маркса по четной стороне улицы</w:t>
      </w:r>
      <w:r>
        <w:rPr>
          <w:sz w:val="28"/>
          <w:szCs w:val="28"/>
        </w:rPr>
        <w:t xml:space="preserve">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отив школьной территории - запрещающий знак «Ограничение максимальной скорости» (40 км), предупреждающий знак «Дети» с информационным знаком «100 м»,  предупреждающий знак «Искусственная неровность»,  предупреждающий знак «Дети», знак особых предписаний «Искусственная неровность» с запрещающим знаком «Ограничение максимальной скорости» (20 к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отив парка - предупреждающий знак «Дети» с запрещающим знаком «Ограничение максимальной скорости» (20 км); знак особых предписаний «Искусственная неровность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- по улице Ленина по четной стороне улиц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отив дома №54 - запрещающий знак «Ограничение максимальной скорости» (40 км),</w:t>
      </w:r>
    </w:p>
    <w:p>
      <w:pPr>
        <w:pStyle w:val="Normal"/>
        <w:tabs>
          <w:tab w:val="clear" w:pos="708"/>
          <w:tab w:val="left" w:pos="11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против дома №52 -</w:t>
        <w:tab/>
        <w:t>предупреждающий знак «Дети» с информационным знаком «100 м», предупреждающий знак «Искусственная неровность», предупреждающий знак «Дети»,</w:t>
      </w:r>
    </w:p>
    <w:p>
      <w:pPr>
        <w:pStyle w:val="Normal"/>
        <w:tabs>
          <w:tab w:val="clear" w:pos="708"/>
          <w:tab w:val="left" w:pos="11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отив дома №50 - запрещающий знак «Ограничение максимальной скорости» (20 км), знак особых предписаний «Искусственная неровность»,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- по улице Ленина по нечетной стороне улицы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против дома №59 - знак особых предписаний «Искусственная неровность»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перекрестке улиц Ленина-Карла Маркса светофор Т.7. для обозначения нерегулируемых перекрестков и пешеходных пере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.          Внести изменения в схему организации дорожного движе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         Решение вступает в силу со дня подписания и подлежит  размещению на официальном сайте администрации поселка Тим и обнародова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лава поселка Тим    _____________ А.В.Куракулов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70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2">
    <w:name w:val="Стиль 12 пт полужирный"/>
    <w:basedOn w:val="Style14"/>
    <w:qFormat/>
    <w:rPr>
      <w:rFonts w:ascii="Arial" w:hAnsi="Arial" w:cs="Arial"/>
      <w:b/>
      <w:bCs/>
      <w:sz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TimesNewRoman8">
    <w:name w:val="Стиль ConsPlusNonformat + Times New Roman 8 пт"/>
    <w:basedOn w:val="ConsPlusNonformat"/>
    <w:qFormat/>
    <w:pPr/>
    <w:rPr>
      <w:rFonts w:ascii="Arial" w:hAnsi="Arial" w:cs="Arial"/>
      <w:sz w:val="16"/>
    </w:rPr>
  </w:style>
  <w:style w:type="paragraph" w:styleId="4">
    <w:name w:val="Стиль4"/>
    <w:basedOn w:val="Normal"/>
    <w:qFormat/>
    <w:pPr>
      <w:ind w:firstLine="567"/>
    </w:pPr>
    <w:rPr>
      <w:rFonts w:ascii="Arial" w:hAnsi="Arial" w:cs="Arial"/>
      <w:sz w:val="28"/>
      <w:szCs w:val="28"/>
    </w:rPr>
  </w:style>
  <w:style w:type="paragraph" w:styleId="Iacaaieaiaaieyoey">
    <w:name w:val="Iacaaiea i?aai?eyoey"/>
    <w:basedOn w:val="TextBody"/>
    <w:next w:val="Normal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03:00Z</dcterms:created>
  <dc:creator>user</dc:creator>
  <dc:description/>
  <cp:keywords/>
  <dc:language>en-US</dc:language>
  <cp:lastModifiedBy>user</cp:lastModifiedBy>
  <cp:lastPrinted>2016-07-20T15:04:00Z</cp:lastPrinted>
  <dcterms:modified xsi:type="dcterms:W3CDTF">2016-09-05T13:03:00Z</dcterms:modified>
  <cp:revision>2</cp:revision>
  <dc:subject/>
  <dc:title>СОБРАНИЕ ДЕПУТАТОВ ПОСЕЛКА ТИМ </dc:title>
</cp:coreProperties>
</file>